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7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9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54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46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96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5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55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747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46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67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90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37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89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43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80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65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