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40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63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853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0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01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763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578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422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88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14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145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37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498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50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