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737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969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840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824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464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317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595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772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903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840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677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136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92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923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833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