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7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08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10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73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41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67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18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8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22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99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38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1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78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91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40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30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266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