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2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101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99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55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0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0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34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6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35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39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1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716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