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879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793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50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521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79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145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486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101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206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665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689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50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550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