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680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56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256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926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259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451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736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057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515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296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464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686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059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600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012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