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79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73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86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0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737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97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7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6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36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2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7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2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23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02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295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1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29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