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69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83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707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0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4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4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63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04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743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9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5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75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0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95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26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93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48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