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59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2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3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5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70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92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47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64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23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47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0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05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988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12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55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