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39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26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4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0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99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3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50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51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08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87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22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34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