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21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4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444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421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166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101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466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91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04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861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75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2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901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