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073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594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304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0842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238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6078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2045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9310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7315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2225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2114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8288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7497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