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51096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3944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938630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68876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08823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13311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70722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82835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50633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34347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35306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94332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04338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39086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79498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96047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14214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