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17084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4448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8174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4744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600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7851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086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937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660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5296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5853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62156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8022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38128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79100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004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38001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