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035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55674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2369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34755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374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74784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76527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2701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384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2043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66017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74427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89760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086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3652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