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85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624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26568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1782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112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7477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0963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904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790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76598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29290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67288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1865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0094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329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