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98188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435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70878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07258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7847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20055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59633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95067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68037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71897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6604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331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9175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