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733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4870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896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3151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5236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6481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2794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4677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2223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2793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004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587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1258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