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521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201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003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25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613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984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787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213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685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096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969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09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752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909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618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