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329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07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38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93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405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308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52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95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601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087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76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01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6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110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13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180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10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