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76892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02826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91657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41484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28239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8257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05435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08305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57371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16410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70395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72639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25498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