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3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7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42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00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16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34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4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80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55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26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88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33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39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7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2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