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70293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77416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80956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02002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40434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60863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63335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82037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46331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92529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47506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78579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50524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88823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74704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12390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14243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