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0899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7780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1490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4991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8529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8749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9728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956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47308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03363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900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0642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114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9480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7878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4049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7599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