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920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68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977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65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73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758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760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36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116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050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804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04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029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826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251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