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467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265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650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043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822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823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408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696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973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52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213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996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967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331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979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540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796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