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2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89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3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87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15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18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558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17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72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7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27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8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76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03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