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923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095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106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543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457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715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679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64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469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065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404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390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125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