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232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7856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598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303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843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743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678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511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652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597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308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775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814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