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762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089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069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479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001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167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540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614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084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707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127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985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729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065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117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298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047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