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12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470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92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01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510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70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19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543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71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04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0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59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14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