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043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049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37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44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952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10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01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64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54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481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94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86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42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973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28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