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7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45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786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9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692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2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4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01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80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01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795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6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439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