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48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97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11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4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04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856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09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325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462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740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7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88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40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8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542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000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536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