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209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403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419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349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635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108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844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263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040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627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180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101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579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