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982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102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373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450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016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506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196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093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209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891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230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052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598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224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8489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158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791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