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007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060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701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212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077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64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110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862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132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2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35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997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00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