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839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131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230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827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002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181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753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867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907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718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068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713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266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312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16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