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89615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7731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91554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26302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49154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58921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30927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94966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21357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7194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5460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7526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41625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72323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79961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