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57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42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40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52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2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98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69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526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615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91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23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6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35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