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116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463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464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556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512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723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405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624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901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342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959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343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138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24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64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62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2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