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45522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654268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720421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21387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953902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734491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796918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809605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916062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206627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005473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43247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332665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308378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664357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