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738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4722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95852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3624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58090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5456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5347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5737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309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8864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940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732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54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