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517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606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42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980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031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012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220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622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069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589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129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739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56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