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108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368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994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331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440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209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019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162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578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347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921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927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04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348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739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860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195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