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334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75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02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24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15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581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887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126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212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945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314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479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16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069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878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102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