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20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4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65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449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318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170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61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76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819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42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27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32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41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7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57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