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30423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89170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08800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98739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25007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28236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91506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05385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915603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04967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16691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71735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73728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