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8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7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073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63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7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97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672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479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609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067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62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161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484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759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