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878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7855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518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59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850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689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2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21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105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832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53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525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822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27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24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