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831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631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93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170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59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4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42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887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997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755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835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5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629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023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498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96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91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