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46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808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120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392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492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507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952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6606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847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34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842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009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838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