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02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96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77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94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11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5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35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67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0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410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531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29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582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545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83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921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67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