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8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77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02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39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40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794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45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40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691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362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0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8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23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