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638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325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704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457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207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217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169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864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574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644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859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196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030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