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315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505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236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461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565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673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61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38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85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729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98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117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428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205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474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