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47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810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4074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0178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6872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0479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7421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601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6918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669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050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3140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6699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5326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8191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