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675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454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706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873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5363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217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945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220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670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6312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831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730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03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620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101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534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859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