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80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115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503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196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653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505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237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855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382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601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339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160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651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084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855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858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567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