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956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097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80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721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911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915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24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63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313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82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73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57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