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37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127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06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127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592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051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114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560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80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80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59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03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451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