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17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017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251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009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707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210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903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495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05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160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07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513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50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974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819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