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738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357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893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932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358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361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932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027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913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171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275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810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232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937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287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783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785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