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229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499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26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003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703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398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294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749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830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556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25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206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863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071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665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