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901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007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000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449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7209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222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683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4785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462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076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543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635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070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047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177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656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203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