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41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653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502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733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105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684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880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950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8271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6293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566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3795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323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487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949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