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584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416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087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331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398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120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1635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2117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5475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4496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265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414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751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02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1108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