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561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58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8984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75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741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9585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26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41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743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021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36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1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276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43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710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63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67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