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196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335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63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394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9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421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198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46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47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86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16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610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280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