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8701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738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666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380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554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633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545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272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53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720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439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53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012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249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635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339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7128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