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724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4906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1058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266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6633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1352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8516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8920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5526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0660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807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85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086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