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96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906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231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02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16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585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49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54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130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790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73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327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29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724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38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