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42362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94257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38416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62268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65328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11500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49722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25449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27278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40594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86546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9636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07697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64342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13747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