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13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346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371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113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451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899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334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55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077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547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732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065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48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