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794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27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72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57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15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19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0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58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304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844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17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8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04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