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39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14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506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67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0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017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26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743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32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15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74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402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2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949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613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556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53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