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342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798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727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16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44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39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05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458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13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309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121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619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817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209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607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775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17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