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00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08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798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970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811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13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66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171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427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954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9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935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15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340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9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