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970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321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56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309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101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61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643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97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36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45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59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7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26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99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75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254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376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