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37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575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208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054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337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093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58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962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367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356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784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6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224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