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91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98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85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809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30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02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544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21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35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132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9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02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807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