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16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53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21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2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22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49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620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791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700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413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39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146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2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506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22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