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888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036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61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93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226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320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943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348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821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613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94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7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65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89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455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189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831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