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16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46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89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35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09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46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09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16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8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473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26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06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44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46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6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820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685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