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10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34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318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869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44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08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156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021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67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2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180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5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8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498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12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023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688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