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067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059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326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996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27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640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537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652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834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923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045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743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11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