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89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69598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62563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0148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2969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1817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01862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4027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8873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49465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1988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65621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57440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626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94313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