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53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907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66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528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311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900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666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005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517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77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110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957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835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731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778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