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21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318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375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607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02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901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45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03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750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291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430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652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94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