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6565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364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139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1527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913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739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757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909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547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295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5142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310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3136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1772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2361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6056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653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