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12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465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6348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6936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19698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90833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7165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346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041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508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189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2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6058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8855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14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813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3059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