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000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478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8870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842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049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090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4355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4636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062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666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4725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872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51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