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217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3996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515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488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8382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7790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955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9049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7492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1755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482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881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123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