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357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295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7839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2675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950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3034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5815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02848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950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09886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4775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9765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2993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47126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758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