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15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936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854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401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303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11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493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27209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6095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499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3082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605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83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162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205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