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06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0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04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554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0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84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5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151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25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796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83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63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28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