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041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856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73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85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83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48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249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551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251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85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28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366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0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18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42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80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870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