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792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192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762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994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447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191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246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366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584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826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294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887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52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926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50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