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118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792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12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538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673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996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389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656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695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67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8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035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903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879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527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179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722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