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368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343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46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758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744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959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832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664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393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520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286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280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810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044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746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