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90580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44321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