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97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44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327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09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7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2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034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71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76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4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66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44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059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17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84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