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50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197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64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502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52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52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13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90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707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1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16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56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887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49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71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836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19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