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05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576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30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68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702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748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073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724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319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416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693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544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449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35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444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