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514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721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258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51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269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718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364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285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532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346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159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576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568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