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8451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70967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4511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66629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93891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83278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50082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35463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62331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58667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39124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98422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13454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43496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22445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