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277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118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2336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2988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6078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185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3885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9000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3211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9094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318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121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2155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