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6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47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786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120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035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0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03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49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83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120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67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9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