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46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4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72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8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48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703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9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08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64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64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9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58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96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