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4131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6990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4058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3246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1639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5387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9612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1361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6264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6352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204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741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7383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6222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3972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8299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1996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