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7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29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5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77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5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91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14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251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3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90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85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4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28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23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