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59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04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73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20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77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243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02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04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1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41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37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643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4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47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