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774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023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236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86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924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52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013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848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577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120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902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006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875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