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008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3380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9008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696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992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188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368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8494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2612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23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310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644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502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06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471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500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0372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