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038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19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704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641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719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620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473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748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125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257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177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38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993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066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044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