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962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8024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73068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69168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09475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1537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35683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1319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5120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7815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9368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9674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8276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