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900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18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49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84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36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394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979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31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00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1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2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6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0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853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39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743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57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