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497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634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803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313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546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461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422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740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16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81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946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220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052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