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61577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07472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72705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78214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43153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11327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48217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99534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0743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4763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44543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13909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96946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27904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66950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