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0027595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9364723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9924390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0420301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3850528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523234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5653243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3202090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3842898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0476018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760405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240028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4288352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