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611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507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313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143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054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841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792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85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503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046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312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51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344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747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630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