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109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647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907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754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846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095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361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704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524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036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039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200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109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959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652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196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9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