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525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762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257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553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977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348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314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674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045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653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542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769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20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