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65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19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594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5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1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370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786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87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57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8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86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9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203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32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45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8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