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012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499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884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18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212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64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788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896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877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422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251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824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19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234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10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