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690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657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642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4492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483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4808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652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967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465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1531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91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188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822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