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80187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10686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39191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49725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76614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99549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53137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14876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86380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91663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37096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24492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79225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