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86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5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65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77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8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34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56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97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24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08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5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5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48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497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31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