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794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207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188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47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50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8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424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41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073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072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991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356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315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48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878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