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612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941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137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59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759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858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887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730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753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211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060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741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699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991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272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491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647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