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694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103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2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935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238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045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594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54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137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82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11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361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814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427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597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182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444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