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985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87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67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48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751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26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132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289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9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06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959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53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19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