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096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316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82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688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440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804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977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301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362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131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394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037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505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449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103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937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065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