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08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47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037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919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447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02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68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12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716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953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52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7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084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752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021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70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290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