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245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38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55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19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57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10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06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47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688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59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81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912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92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25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397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