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25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696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70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754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723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125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104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719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101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340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447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92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461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