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845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533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777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666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714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165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039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1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851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30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54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270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386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735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822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