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889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08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80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790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98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58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440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005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182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515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09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44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093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696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279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