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50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66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019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35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08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256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325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272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907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624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718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63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89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