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335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384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897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4459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056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267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826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527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607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912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051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203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367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