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00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859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79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653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91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602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642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63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6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53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995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5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089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96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424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42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041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