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16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804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6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9548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721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8369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83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170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110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0984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69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13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87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764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69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264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846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