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313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628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869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07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632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767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243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69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243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736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527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692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774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904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58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