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1226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4959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7889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83968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5048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5674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0721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0433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7498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6452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973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6660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5457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4143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7738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1745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8871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