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44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13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21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35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097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053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01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92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72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59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60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28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12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505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988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