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930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77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574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041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653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44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3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920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01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496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97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398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83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41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22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767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936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