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5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03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29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79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438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162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32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87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491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756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21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6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