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5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4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13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14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03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99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09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11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855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94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22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0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4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