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047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478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422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027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60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399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282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409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37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312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11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343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7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774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123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