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009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224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868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11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753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097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186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745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12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563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3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34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191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093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566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618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303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