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572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651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822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300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368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649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387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682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229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172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463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868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833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422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3708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400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263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