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521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62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825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448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11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64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93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091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975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04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14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58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36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