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324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003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155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548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686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062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42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417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523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698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3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803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702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919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55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