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10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146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863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82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316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193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510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726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858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724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137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004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682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