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121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326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881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59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319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451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503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099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269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16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88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719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884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236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775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