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9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08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024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76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19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09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5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78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94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3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7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7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