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407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457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528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097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679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35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095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018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687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106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552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857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303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197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759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