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515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24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11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8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267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47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073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460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488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91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55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30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75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411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465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997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32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