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172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960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70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616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56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592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561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27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752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766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53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841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961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26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119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600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056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