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41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80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05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587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42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1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7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79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467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90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55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49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9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578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