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8263353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08537400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62017029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4941483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94119065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7055311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06673849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58029244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11843781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70643497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11148350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5813121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65691605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