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470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750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147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978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063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677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795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482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635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175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467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467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694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