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13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6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7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98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48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030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30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03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40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37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63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71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156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31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