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272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7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439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85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776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060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45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96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16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0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4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798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841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3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431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714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