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902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614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242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788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929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851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634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370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363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984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684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692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98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