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84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54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5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9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823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30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0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04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71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168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9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1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3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91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985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93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94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