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6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98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8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479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70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74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0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59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3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718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70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078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19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