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473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635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281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578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052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406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901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646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111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31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859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226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181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17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943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