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885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843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189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697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364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467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023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3030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018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723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47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092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003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