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9990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0622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0561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3232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057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5736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2540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4549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4257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439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792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676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0456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5687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1501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8731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6215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