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8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43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58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5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76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8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2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221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44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2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64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8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795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53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009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