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402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11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15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994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133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424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431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28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477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767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16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327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194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369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499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24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482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