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07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366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569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786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976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480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392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668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895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819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94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496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29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