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858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85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164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831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361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668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283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516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467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456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785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2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06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