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194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702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992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643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3844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121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945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331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2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960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174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900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013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0220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610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60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134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