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798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939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339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946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671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319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566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171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45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342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357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47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818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269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97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