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378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038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236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708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552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501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934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20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364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12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44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444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190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