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7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46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152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1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991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808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30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21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242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68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491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83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519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79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32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