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6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70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425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23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6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33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74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61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506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9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2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68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91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229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05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23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778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