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286056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225511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