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1290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7374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7923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7472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2681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0144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4069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3382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501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8724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407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940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2930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4582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1657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5696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3628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