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81077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81055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52177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27348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38629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67694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59419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59264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69259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17133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96271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05960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42390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