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331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539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410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350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6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665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70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991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072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093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887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346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169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172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514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118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96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