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5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279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20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90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53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32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02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20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68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44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38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10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69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44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15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