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74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218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2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50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969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717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446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171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97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39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46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73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991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