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73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61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90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667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00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734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732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616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364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45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665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26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972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849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90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