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57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71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710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54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4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26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739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612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7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04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49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90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059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