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15348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95713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42311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17923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51554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91502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73106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7418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65099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9871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90246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49855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86931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45254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88538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43265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41487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