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1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91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7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01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78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714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47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25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26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366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122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54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612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36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