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863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5313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7233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6007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2912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84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2042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071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5080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1505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0786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135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749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49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4804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