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739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2878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1699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4623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0082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3117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0713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3576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5115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58471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9278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2524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674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2987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3062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