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53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09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562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83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512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978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197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16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1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621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41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926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0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