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997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09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45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482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7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5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523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331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710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097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254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364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75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047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917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