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1582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325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363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896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476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958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210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955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272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615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68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768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5355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133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8771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467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4572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