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82561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894168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822295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186612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213691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293788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061740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543941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264730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142981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81970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72894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278965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