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62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2388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401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8407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367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08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051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270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702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806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38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521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531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5955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78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04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435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