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67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69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17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676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425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040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70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19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947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436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81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601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964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997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426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