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383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72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927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06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181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60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461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155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362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852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109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442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9030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