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86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6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67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53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131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504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932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50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371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29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6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74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92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