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8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62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47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44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06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1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0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6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58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275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52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65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1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1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