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185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675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23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27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98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37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875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17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394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2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226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94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341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5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789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537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