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996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061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158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308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107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803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503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17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169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080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53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618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706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