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541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523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719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755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16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793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760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323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750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667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645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97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992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116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12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530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890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