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342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1361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1090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5879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8565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7357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236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1606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0442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3388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520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4894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3478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9562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1172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