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9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77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634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3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3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38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28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33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72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36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057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25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26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50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