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71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602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677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461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34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57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500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62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11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23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739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802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209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29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33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260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