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46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218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130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191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970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858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062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189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953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821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261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464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156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415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959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