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89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304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571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173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261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776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58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746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585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703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523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285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436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200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667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679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217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