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680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017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799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971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828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665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029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058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747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957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599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04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633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