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70960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53768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