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4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403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68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598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33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19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44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24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93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69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58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306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