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65997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85089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