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05702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620823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720338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567574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878595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608116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759417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856606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014296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818082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949929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265147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496134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093892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255774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