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73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162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83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531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233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43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1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82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207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3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6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67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