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07016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4374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10463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96731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67381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07170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12096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60953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13673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69488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23259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39149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17179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8007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4842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