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073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34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342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3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02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109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3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928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5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966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5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26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65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99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93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694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383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