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57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316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960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768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7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900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179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8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723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212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66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60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71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35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439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10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0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