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0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09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17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82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70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929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21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384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86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00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73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25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2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