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698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547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402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163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942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277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736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338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12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979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730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325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046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007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759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750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694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