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712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638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170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08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926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850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943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89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7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209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032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576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708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