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72060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47896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79781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56171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59546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90844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67705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23080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54642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33328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47431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72072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78955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84869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09456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