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11358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38150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6793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07070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19895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74021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43452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44657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79887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474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11697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99489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74533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