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70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70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0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3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25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1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752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01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29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62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8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0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5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448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1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23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74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