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47067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364740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166881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36423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956375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514079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422194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781667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529289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432912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84467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234517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366107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04379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830796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