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274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842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64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821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772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502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154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378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035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121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810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318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652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142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271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