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5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60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2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98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3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2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57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28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6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81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45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1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96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