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0476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35267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82289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94626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19574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5058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09510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94276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34479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8330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1198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790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2376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52535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6991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5198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06840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