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071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23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846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028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803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667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406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409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048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9821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50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665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729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