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697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988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59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518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461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498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593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093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243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426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092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649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224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08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200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737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633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