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956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909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41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057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315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342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64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734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933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567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635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766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891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404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197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