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66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56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4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45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44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13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2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95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09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5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530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4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86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3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68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