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244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940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585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759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048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03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380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053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58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843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70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107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66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