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436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18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896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927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390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54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112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521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458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66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236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47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69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03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