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992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9989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550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4370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5099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4280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2975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6021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953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6035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339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170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7453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