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60796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444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3212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2573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6421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0334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3976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5542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9594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8849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100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459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36132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2022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1120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3713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2565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