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44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13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29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54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05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20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49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74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019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4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0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5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22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70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11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64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56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