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646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036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842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041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605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05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60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84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478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744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438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455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930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493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294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99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53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