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41801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055378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973591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886528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716887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430603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32736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259856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545339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074946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80534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22787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142238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