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038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728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51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862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438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92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246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620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404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056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43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365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141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537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439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