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703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517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494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034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221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289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207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566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981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253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510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822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65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