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978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786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819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923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308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768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031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364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292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254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672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389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807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885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515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399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879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