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932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555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881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801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796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832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288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543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931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594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381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018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65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538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