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801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988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57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502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507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360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075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494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730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4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498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353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17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