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319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44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77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934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34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56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6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427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5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5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68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752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2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24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41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