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363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85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859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922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765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892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704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387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454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571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820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821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118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