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60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82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6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972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507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06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08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24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34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284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45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46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40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3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59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888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59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