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316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13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812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653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11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587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544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638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804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468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111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483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386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7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12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