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77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858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888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57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5643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323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122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886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291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7328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423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024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8856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245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589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017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801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