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669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22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79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37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788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402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54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463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50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48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77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25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140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0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275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0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703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