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592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564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901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832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820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292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622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779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866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572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035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254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882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104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291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446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569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