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5162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20088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8111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67936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58095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17479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75268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50142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29113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86799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1705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42530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35928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