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1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83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71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31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52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99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315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683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63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73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48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29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62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08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235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