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9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89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740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797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58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24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012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63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952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85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45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30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