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440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068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784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58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86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612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507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21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0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80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865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974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2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258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013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