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05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64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28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18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63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04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96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52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11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8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726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04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86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6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40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