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50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66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58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65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17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23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03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880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021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69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72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23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