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033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519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826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58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747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60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28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98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366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837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47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044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730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