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45758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98891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12454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44357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40662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79227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79456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77719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09762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4972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57602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23564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38738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68446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73697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72316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90277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