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2187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0754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3558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8750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7055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0672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358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9614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0195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1142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7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629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1694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4043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9162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748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5378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