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1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619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820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203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775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0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428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402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984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859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71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9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185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