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9438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470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7318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3912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5629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1866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4595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5629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3022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2134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870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276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1438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0206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7352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485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3594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