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0445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521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3238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92289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4737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0305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1371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99353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001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01155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8159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9529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0489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