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366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060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738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846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077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99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768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839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957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791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627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989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773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621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529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