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8831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0485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8542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424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017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1291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1018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0277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6895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6511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82772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6858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8267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2365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9616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