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64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790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766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47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20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29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74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06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94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3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74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