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446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455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483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825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995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236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036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852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316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352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427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988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693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83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760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960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763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