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68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153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23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873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83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986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5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08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87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582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97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559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980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360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809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583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412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