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21858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391159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351975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816505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282648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331159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211932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594726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768134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828267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43883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48962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773036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