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748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87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932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44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27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12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71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67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927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762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5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0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3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3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59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407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57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