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3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1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82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8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46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66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1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42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94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732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68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8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17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599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127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