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259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803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729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359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977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669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975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094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259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120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689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4341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740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964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316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