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66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32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457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61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05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125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6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42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73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34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8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45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90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