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0804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4785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979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771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822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19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56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9304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537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2388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140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34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77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14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39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23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848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