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33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975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54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23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5891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096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965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2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672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3678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02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44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8287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