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09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638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04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30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01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446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0810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684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03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875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33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590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99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03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