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98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5838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69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53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4157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434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2839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8447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1374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647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8897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3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89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390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8714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