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550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4109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897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883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29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78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58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3009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733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996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095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932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056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