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6517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4570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0629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0307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7671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3171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2246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3282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767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4124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085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971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5336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844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9113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5709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03506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