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9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8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82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218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79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452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34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294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759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035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69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87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851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