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37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266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84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49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89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397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95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12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87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051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0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4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20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42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3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7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5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