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20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79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892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4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227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651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36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469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206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244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171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92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739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00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69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641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91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