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57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6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83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039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4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53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36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44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133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7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31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