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63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41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12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99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86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26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6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90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98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22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253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31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72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253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33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