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613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40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45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44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50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0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93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21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5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94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68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19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494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6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10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