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289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946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620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463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185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570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156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437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038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15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46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578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849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