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252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090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476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302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457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709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03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124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735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886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139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727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017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748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573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