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93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74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03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393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098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32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380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188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577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00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8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6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4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