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69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410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343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551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515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642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42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671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82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189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658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804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77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303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262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423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226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