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754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1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30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04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815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8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098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50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1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566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364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81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21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718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72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