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511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29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60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02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993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148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97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20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04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84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77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65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1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23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5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1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80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