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464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438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09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46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34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54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83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080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97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132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15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3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80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6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07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70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8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