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38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931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29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77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54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79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285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28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18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848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894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31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820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289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30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