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550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75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523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217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714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748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089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08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666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408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646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728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641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442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806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