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0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343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32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45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432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064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129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24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192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183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27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994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406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