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252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298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437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936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662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453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262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159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157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951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159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697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465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934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311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994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316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