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16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558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650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98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389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844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30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33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04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1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888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73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