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243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81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982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874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338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686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672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28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555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451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308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396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729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716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332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