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50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28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958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221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441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09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843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067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078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302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48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904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237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