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728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466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463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124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737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22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575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316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686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68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309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150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729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837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320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284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598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