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55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90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5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42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99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5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95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17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311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39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0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58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1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1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46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599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7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