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6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42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63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2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83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47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7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315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8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0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77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30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63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411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34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