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69295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92347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89714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11248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62899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64060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0111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71876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97735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61551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8598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64394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66396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